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КОМПЕТЕНЦИЙ СК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. Организационно-управленческая деятельность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1.1.</w:t>
        <w:tab/>
        <w:t xml:space="preserve"> Разрабатывать и осуществлять социально-культурные проекты и программы. 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1.2.</w:t>
        <w:tab/>
        <w:t xml:space="preserve"> Организовывать культурно-просветительную работу. 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1.3.</w:t>
        <w:tab/>
        <w:t xml:space="preserve"> Обеспечивать дифференцированное культурное обслуживание населения в соответствии с возрастными категориями.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1.4.</w:t>
        <w:tab/>
        <w:t xml:space="preserve"> Создавать условия для привлечения населения к культурно-досуговой и творческой деятельности. 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1.5.</w:t>
        <w:tab/>
        <w:t xml:space="preserve"> Использовать современные методы организации социально-культурной деятельности.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1.6.</w:t>
        <w:tab/>
        <w:t xml:space="preserve"> Анализировать состояние социально-культурной ситуации в регионе и учреждении культуры.</w:t>
      </w:r>
    </w:p>
    <w:p>
      <w:pPr>
        <w:pStyle w:val="2"/>
        <w:widowControl w:val="false"/>
        <w:tabs>
          <w:tab w:val="clear" w:pos="708"/>
          <w:tab w:val="left" w:pos="1440" w:leader="none"/>
          <w:tab w:val="left" w:pos="1620" w:leader="none"/>
          <w:tab w:val="left" w:pos="19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1.7.</w:t>
        <w:tab/>
        <w:t xml:space="preserve"> Определять приоритетные направления социально-культурной деятельности.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1.8.</w:t>
        <w:tab/>
        <w:t xml:space="preserve"> Использовать различные способы сбора и распространения информации в профессиональной сфере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</w:t>
      </w:r>
      <w:r>
        <w:rPr/>
        <w:t>модуля обучающийся должен: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1531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социально-культурной деятельности в культурно-досуговых учреждения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социально-культурных программ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детьми, подростками в культурно-досуговых учреждения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и планов, отчетов, смет расходов, бизнес-плана; </w:t>
            </w:r>
          </w:p>
          <w:p>
            <w:pPr>
              <w:pStyle w:val="Normal"/>
              <w:spacing w:lineRule="auto" w:line="240" w:before="0" w:after="0"/>
              <w:ind w:firstLine="4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консультационно-методическую помощь культурно-досуговым и образовательным учреждениям по развитию социально-культурной деятельност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региональные особенности социально-культурной деятельности и участвовать в ее развити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уководство структурным подразделением учреждения социально-культурной сферы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 обрабатывать результаты конкретно-социологических исследований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составлять планы, отчеты, смету расходов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оретические сведения о личности и межличностных отношения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ециальной литературой, учебно-методическими материалам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ть конфликтные ситуации и способствовать их предотвращению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бизнес-план социально-культурной услуг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аконодательные и нормативно-правовые акты в организации предпринимательской деятельности;</w:t>
            </w:r>
          </w:p>
        </w:tc>
      </w:tr>
      <w:tr>
        <w:trPr>
          <w:trHeight w:val="1698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этапы становления и развития социально-культурной деятельности в Росс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, формы и тенденции развития социально-культурной деятельности в регион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управления социально-культурной 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убъектов социально-культур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и общие методики организации и развития социально-культурной деятельности в различных типах культурно-досуговых и образовательных учрежден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социально-культурные технологии, социально-культурные программы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у конкретно-социологического исследова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у и формы методического обеспечения отрасл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е основы деятельности учреждений социально-культурной сферы и их структурных подразделени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психологии (психика, сознание, личность, индивид, потребность, мотив, интерес, ценностная ориентация, вкус, мышление, эмоция, чувство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сихического развития человека, его возрастные и индивидуальные особенности, методы психологической диагностики лич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и социума в формировании и развитии личности ребен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механизм, формы и структуры организации экономиче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собенности сметного финансирования и бюджетного нормирования расход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небюджетных средств, источники их поступл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бизнес-планир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труда и заработной плат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, основные типы и вид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ю и условия развития предприниматель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этапы создания собственного де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план как основу предприниматель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у и возможности предпринимательской деятельности в социально-культурной сфере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83"/>
        <w:gridCol w:w="1966"/>
        <w:gridCol w:w="2237"/>
        <w:gridCol w:w="1869"/>
        <w:gridCol w:w="1768"/>
        <w:gridCol w:w="1960"/>
        <w:gridCol w:w="1901"/>
      </w:tblGrid>
      <w:tr>
        <w:trPr>
          <w:tblHeader w:val="true"/>
          <w:trHeight w:val="245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 Разрабатывать и осуществлять социально-культурные проекты и программы</w:t>
            </w:r>
          </w:p>
          <w:p>
            <w:pPr>
              <w:pStyle w:val="2"/>
              <w:widowControl w:val="false"/>
              <w:tabs>
                <w:tab w:val="clear" w:pos="708"/>
                <w:tab w:val="left" w:pos="162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2. Организовывать культурно-просветительную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у</w:t>
            </w:r>
          </w:p>
          <w:p>
            <w:pPr>
              <w:pStyle w:val="Normal"/>
              <w:autoSpaceDE w:val="false"/>
              <w:spacing w:before="0" w:after="200"/>
              <w:ind w:left="34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firstLine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 Обеспечивать дифференцированное культурное обслуживание населения  в соответствии с возрастными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егория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1.4. </w:t>
            </w:r>
          </w:p>
          <w:p>
            <w:pPr>
              <w:pStyle w:val="TextBody"/>
              <w:spacing w:before="0" w:after="12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условия для привлечения населения к культурно-досуговой и творческой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. Использовать современные методы организации социально-культурной деятель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620" w:leader="none"/>
              </w:tabs>
              <w:ind w:left="0" w:firstLine="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6. Анализировать состояние социально-культурной ситуации в регионе и учреждении культур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7. Определять приоритетные направления социально-культурной деятель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8. Использовать различные способы сбора и распространения информации в профессиональной сфере</w:t>
            </w:r>
          </w:p>
        </w:tc>
      </w:tr>
      <w:tr>
        <w:trPr/>
        <w:tc>
          <w:tcPr>
            <w:tcW w:w="15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autoSpaceDE w:val="false"/>
              <w:spacing w:before="0" w:after="200"/>
              <w:ind w:left="34" w:right="-2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ть практический опыт:</w:t>
            </w:r>
          </w:p>
        </w:tc>
      </w:tr>
      <w:tr>
        <w:trPr>
          <w:trHeight w:val="182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и социально-культурных программ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социально-культурной деятельности в культурно-досуговых учреждениях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86" w:hanging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с детьми, подростками в культурно-досуговых учреждениях;</w:t>
            </w:r>
          </w:p>
          <w:p>
            <w:pPr>
              <w:pStyle w:val="Style18"/>
              <w:tabs>
                <w:tab w:val="clear" w:pos="708"/>
                <w:tab w:val="left" w:pos="219" w:leader="none"/>
              </w:tabs>
              <w:autoSpaceDE w:val="false"/>
              <w:spacing w:before="0" w:after="200"/>
              <w:ind w:left="0" w:right="-2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социально-культурной деятельности в культурно-досуговых учреждениях;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autoSpaceDE w:val="false"/>
              <w:spacing w:lineRule="auto" w:line="240" w:before="0" w:after="0"/>
              <w:ind w:left="86"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социально-культурной деятельности в культурно-досуговых учреждениях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178" w:right="-24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планов, отчетов, смет расходов, бизнес-плана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социально-культурной деятельности в культурно-досуговых учреждениях;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200"/>
              <w:ind w:left="176" w:right="-24" w:hanging="19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планов, отчетов, смет расходов, бизнес-плана</w:t>
            </w:r>
          </w:p>
        </w:tc>
      </w:tr>
      <w:tr>
        <w:trPr>
          <w:trHeight w:val="324" w:hRule="atLeast"/>
        </w:trPr>
        <w:tc>
          <w:tcPr>
            <w:tcW w:w="15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right="-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бизнес-план социально-культурной услуги;</w:t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autoSpaceDE w:val="false"/>
              <w:spacing w:before="0" w:after="200"/>
              <w:ind w:left="754" w:right="-2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консультационно-методическую помощь культурно-досуговым и образовательным учреждениям по развитию социально-культурной деятельности;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1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теоретические сведения о личности и межличностных отношениях;</w:t>
            </w:r>
          </w:p>
          <w:p>
            <w:pPr>
              <w:pStyle w:val="Normal"/>
              <w:autoSpaceDE w:val="false"/>
              <w:spacing w:before="0" w:after="200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left="35" w:hanging="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уководство структурным подразделением учреждения социально-культурной сфер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7" w:leader="none"/>
                <w:tab w:val="left" w:pos="460" w:leader="none"/>
              </w:tabs>
              <w:spacing w:lineRule="auto" w:line="240" w:before="0" w:after="0"/>
              <w:ind w:left="35" w:hanging="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ать конфликтные ситуации и способствовать их предотвращению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460" w:leader="none"/>
              </w:tabs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89" w:leader="none"/>
                <w:tab w:val="left" w:pos="231" w:leader="none"/>
              </w:tabs>
              <w:autoSpaceDE w:val="false"/>
              <w:spacing w:before="0" w:after="200"/>
              <w:ind w:left="0" w:right="-24" w:hanging="5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законодательные и нормативно-правовые акты в организации предпринимательской деятельност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20" w:leader="none"/>
              </w:tabs>
              <w:spacing w:lineRule="auto" w:line="240" w:before="0" w:after="0"/>
              <w:ind w:left="37" w:hanging="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региональные особенности социально-культурной деятельности и участвовать в ее развитии; </w:t>
            </w:r>
          </w:p>
          <w:p>
            <w:pPr>
              <w:pStyle w:val="Style18"/>
              <w:tabs>
                <w:tab w:val="clear" w:pos="708"/>
                <w:tab w:val="left" w:pos="237" w:leader="none"/>
              </w:tabs>
              <w:autoSpaceDE w:val="false"/>
              <w:spacing w:lineRule="auto" w:line="240" w:before="0" w:after="0"/>
              <w:ind w:left="754" w:right="-2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20" w:leader="none"/>
              </w:tabs>
              <w:spacing w:lineRule="auto" w:line="240" w:before="0" w:after="0"/>
              <w:ind w:left="37" w:hanging="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региональные особенности социально-культурной деятельности и участвовать в ее развитии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специальной литературой, учебно-методическими материалам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составлять планы, отчеты, смету расход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 обрабатывать результаты конкретно-социологических исследований;</w:t>
            </w:r>
          </w:p>
        </w:tc>
      </w:tr>
      <w:tr>
        <w:trPr>
          <w:trHeight w:val="264" w:hRule="atLeast"/>
        </w:trPr>
        <w:tc>
          <w:tcPr>
            <w:tcW w:w="15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right="-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23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основы и общие методики организации и развития социально-культурной деятельности в различных типах культурно-досуговых и образовательных учреждений;</w:t>
            </w:r>
          </w:p>
          <w:p>
            <w:pPr>
              <w:pStyle w:val="Normal"/>
              <w:autoSpaceDE w:val="false"/>
              <w:spacing w:before="0" w:after="200"/>
              <w:ind w:left="34"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23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основы и общие методики организации и развития социально-культурной деятельности в различных типах культурно-досуговых и образовательных учреждений;</w:t>
            </w:r>
          </w:p>
          <w:p>
            <w:pPr>
              <w:pStyle w:val="Normal"/>
              <w:autoSpaceDE w:val="false"/>
              <w:spacing w:before="0" w:after="200"/>
              <w:ind w:left="34"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" w:leader="none"/>
                <w:tab w:val="left" w:pos="47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психологии (психика, сознание, личность, индивид, потребность, мотив, интерес, ценностная ориентация, вкус, мышление, эмоция, чувство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" w:leader="none"/>
                <w:tab w:val="left" w:pos="47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ерности психического развития человека, его возрастные и индивидуальные особенности, методы психологической диагностики лич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" w:leader="none"/>
                <w:tab w:val="left" w:pos="47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семьи и социума в формировании и развитии личности ребенка;</w:t>
            </w:r>
          </w:p>
          <w:p>
            <w:pPr>
              <w:pStyle w:val="Normal"/>
              <w:autoSpaceDE w:val="false"/>
              <w:spacing w:before="0" w:after="200"/>
              <w:ind w:left="34"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1" w:leader="none"/>
              </w:tabs>
              <w:spacing w:lineRule="auto" w:line="240" w:before="0" w:after="0"/>
              <w:ind w:left="177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механизм, формы и структуры организации экономиче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1" w:leader="none"/>
              </w:tabs>
              <w:spacing w:lineRule="auto" w:line="240" w:before="0" w:after="0"/>
              <w:ind w:left="177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собенности сметного финансирования и бюджетного нормирования расход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1" w:leader="none"/>
              </w:tabs>
              <w:spacing w:lineRule="auto" w:line="240" w:before="0" w:after="0"/>
              <w:ind w:left="177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внебюджетных средств, источники их поступ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1" w:leader="none"/>
              </w:tabs>
              <w:spacing w:lineRule="auto" w:line="240" w:before="0" w:after="0"/>
              <w:ind w:left="177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у бизнес-планир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1" w:leader="none"/>
              </w:tabs>
              <w:spacing w:lineRule="auto" w:line="240" w:before="0" w:after="0"/>
              <w:ind w:left="177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организации труда и заработной пла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1" w:leader="none"/>
              </w:tabs>
              <w:spacing w:lineRule="auto" w:line="240" w:before="0" w:after="0"/>
              <w:ind w:left="177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ность, основные типы и вид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1" w:leader="none"/>
              </w:tabs>
              <w:spacing w:lineRule="auto" w:line="240" w:before="0" w:after="0"/>
              <w:ind w:left="177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ю и условия развития предприниматель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1" w:leader="none"/>
              </w:tabs>
              <w:spacing w:lineRule="auto" w:line="240" w:before="0" w:after="0"/>
              <w:ind w:left="177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ые 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1" w:leader="none"/>
              </w:tabs>
              <w:spacing w:lineRule="auto" w:line="240" w:before="0" w:after="0"/>
              <w:ind w:left="177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этапы создания собственного де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1" w:leader="none"/>
              </w:tabs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изнес-план как основу предпринимательской деятельности;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7" w:leader="none"/>
                <w:tab w:val="left" w:pos="205" w:leader="none"/>
                <w:tab w:val="left" w:pos="461" w:leader="none"/>
              </w:tabs>
              <w:autoSpaceDE w:val="false"/>
              <w:spacing w:lineRule="auto" w:line="240" w:before="0" w:after="0"/>
              <w:ind w:left="177" w:right="-24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у и возможности предпринимательской деятельности в социально-культурной сфер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ые социально-культурные технологии, социально-культурные программ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у конкретно-социологического исслед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у и формы методического обеспечения отрасл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23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и этапы становления и развития социально-культурной деятельности в Росс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23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виды, формы и тенденции развития социально-культурной деятельности в регион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23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у управления социально-культурной 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123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субъектов социально-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" w:leader="none"/>
                <w:tab w:val="left" w:pos="161" w:leader="none"/>
                <w:tab w:val="left" w:pos="303" w:leader="none"/>
              </w:tabs>
              <w:spacing w:lineRule="auto" w:line="240" w:before="0" w:after="0"/>
              <w:ind w:left="161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ые социально-культурные технологии, социально-культурные программ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" w:leader="none"/>
                <w:tab w:val="left" w:pos="161" w:leader="none"/>
                <w:tab w:val="left" w:pos="303" w:leader="none"/>
              </w:tabs>
              <w:spacing w:lineRule="auto" w:line="240" w:before="0" w:after="0"/>
              <w:ind w:left="161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у конкретно-социологического исслед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" w:leader="none"/>
                <w:tab w:val="left" w:pos="161" w:leader="none"/>
                <w:tab w:val="left" w:pos="303" w:leader="none"/>
              </w:tabs>
              <w:spacing w:lineRule="auto" w:line="240" w:before="0" w:after="0"/>
              <w:ind w:left="161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у и формы методического обеспечения отрас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" w:leader="none"/>
                <w:tab w:val="left" w:pos="161" w:leader="none"/>
                <w:tab w:val="left" w:pos="303" w:leader="none"/>
              </w:tabs>
              <w:spacing w:lineRule="auto" w:line="240" w:before="0" w:after="0"/>
              <w:ind w:left="161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ие основы деятельности учреждений социально-культурной сферы и их структурных подразделений; </w:t>
            </w:r>
          </w:p>
          <w:p>
            <w:pPr>
              <w:pStyle w:val="Style18"/>
              <w:tabs>
                <w:tab w:val="clear" w:pos="708"/>
                <w:tab w:val="left" w:pos="237" w:leader="none"/>
              </w:tabs>
              <w:autoSpaceDE w:val="false"/>
              <w:spacing w:lineRule="auto" w:line="240" w:before="0" w:after="0"/>
              <w:ind w:left="34" w:right="-2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240" w:before="0" w:after="0"/>
              <w:ind w:left="34" w:right="-2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у конкретно-социологического исследования;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М. 02.Организационно-творческая деятельност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К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2.1.</w:t>
        <w:tab/>
        <w:t xml:space="preserve"> Обеспечивать функционирование коллективов народного художественного творчества, досуговых формирований (объединений)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К 2.2.</w:t>
        <w:tab/>
        <w:t xml:space="preserve"> Разрабатывать и реализовывать сценарные планы культурно-массовых мероприятий, театрализованных представлений, эстрадных программ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К 2.3.</w:t>
        <w:tab/>
        <w:t xml:space="preserve"> Осуществлять организационную и репетиционную работу в процессе подготовки культурно-массовых мероприятий, театрализованных представлений, культурно-досуговых программ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К 2.4.</w:t>
        <w:tab/>
        <w:t xml:space="preserve"> Использовать современные методики и технические средства в профессиональной работе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К 2.5.</w:t>
        <w:tab/>
        <w:t xml:space="preserve"> Использовать игров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К 2.6.</w:t>
        <w:tab/>
        <w:t xml:space="preserve"> Осуществлять организационную и репетиционную работу в процессе подготовки эстрадных программ и номеров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К 2.7.</w:t>
        <w:tab/>
        <w:t xml:space="preserve"> Осуществлять деятельность аниматора.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before="0" w:after="0"/>
        <w:rPr/>
      </w:pPr>
      <w:r>
        <w:rPr/>
        <w:t>В результате изучения профессионального модуля обучающийся должен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ть 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1. Основы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2. Сценарно-режиссерские основы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3. Оформление культурно-досуговых программ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культурно-досуговой работы с населением региона, в том числе с детьми и подросткам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игровых форм и програм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ки сценариев, организации, постановки, художественно-технического и музыкального оформления культурно-досуговых программ;</w:t>
            </w:r>
          </w:p>
          <w:p>
            <w:pPr>
              <w:pStyle w:val="Normal"/>
              <w:spacing w:lineRule="auto" w:line="240" w:before="0" w:after="0"/>
              <w:ind w:firstLine="42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9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1. Основы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2. Сценарно-режиссерские основы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3. Оформление культурно-досуговых програм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культурно-досуговую деятельность в культурно-досуговых и образовательных учреждения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ть консультационно-методическую помощь по вопросам организации культурно-досугов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уководство структурным подразделением культурно-досугового учрежд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досуговую работу с детьми и подросткам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и проводить игровую форму с различными возрастными категориями насе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свою речь в соответствии с языковыми, коммуникативными и этическими норма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свою речь с точки зрения ее нормативности, уместности и целесообразности, устранять ошибки и недочеты в своей устной реч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ться со слушателями и зр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атывать сценарии культурно-досуговых программ, осуществлять их постановку, использовать разнообразный материал при подготовке сценарие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роводить репетиционную работу с участниками культурно-досуговой программ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художественно-техническое и музыкальное оформление культурно-досуговых программ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техническое световое и звуковое оборудование, подготовить фонограмм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ывать анимационную работу, подготавливать и проводить с населением различные игровые, конкурсные и другие программы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кламу в целях популяризации учреждения культуры и его услуг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, подготавливать и проводить рекламное мероприятие культурно-досуговой деятельности, использовать возможности выразительных средств реклам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связи с общественностью в работе культурно-досугового учрежде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вать и поддерживать положительный имидж учреждения культуры и его работников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9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1. Основы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2. Сценарно-режиссерские основы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3. Оформление культурно-досуговых програм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и этапы культурно-досуговой деятельности в России и в своем регионе; основные направления, формы и тенденции развития культурно-досуговой деятельности; теоретические основы, общие и частные методики организации культурно-досугов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ринципы работы с детьми и подростками; основные этапы развития досуговой работы с детьми и подростками; специфику досуговой работы с детьми и подростками с учетом их возрастных особенностей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е основы игровой деятельности; особенности использования игровых форм досуга с учетом возрастных особенностей населения; значение игры в развитии детей; виды, формы, технологию подготовки и проведения игр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культуры речи, орфоэпические нормы русского литературного языка, фонетические средства языковой выразительности, систему речевого тренинга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теории драмы; специфику драматургии культурно-досуговых программ; методы создания сценариев; специфику работы над сценарием культурно-досуговой программ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теории и практики режиссуры; особенности режиссуры культурно-досуговых программ; сущность режиссерского замысла; приемы активизации зрителей; специфику выразительных средств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и способы художественного оформления культурно-досуговых программ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у музыкального языка, выразительные средства музыки, основные музыкальные жанры и формы, методы музыкального оформления культурно-досуговых программ, технику безопас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ю технических средств; типы звуковоспроизводящей, осветительной и проекционной аппаратуры, принципы ее использования в культурно-досуговых программах; методы создания фонограмм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е основы, виды и формы анимацион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ую методику организации анимационной деятельности в культурно-досуговых учреждениях и на открытых площадка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и подготовки и проведения анимационных программ (игровых, конкурсных, дискотек и др.) для различных групп населени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рекламы, рекламных средств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кламных мероприятий, цели рекламных кампаний и их планировани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рные и режиссерские основы рекламы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у подготовки, проведения и анализа рекламного мероприяти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сущность, значение и цели связи с общественностью(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и внутренние коммуникаци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собенности проведения мероприятия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ль имиджа, его характеристики и компонен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228"/>
        <w:gridCol w:w="2066"/>
        <w:gridCol w:w="2228"/>
        <w:gridCol w:w="2227"/>
        <w:gridCol w:w="2228"/>
        <w:gridCol w:w="2228"/>
      </w:tblGrid>
      <w:tr>
        <w:trPr>
          <w:tblHeader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  <w:tab/>
              <w:t xml:space="preserve"> Обеспечивать функционирование коллективов народного художественного творчества, досуговых формирований (объединени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 2.2.</w:t>
              <w:tab/>
              <w:t xml:space="preserve"> Разрабатывать и реализовывать сценарные планы культурно-массовых мероприятий, театрализованных представлений, эстрадн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 2.3.</w:t>
              <w:tab/>
              <w:t xml:space="preserve"> Осуществлять организационную и репетиционную работу в процессе подготовки культурно-массовых мероприятий, театрализованных представлений, культурно-досуговых програм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 2.4.</w:t>
              <w:tab/>
              <w:t xml:space="preserve"> Использовать современные методики и технические средства в профессиональной работ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 2.5.</w:t>
              <w:tab/>
              <w:t xml:space="preserve"> Использовать игровые технологии в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 2.6.</w:t>
              <w:tab/>
              <w:t xml:space="preserve"> Осуществлять организационную и репетиционную работу в процессе подготовки эстрадных программ и номеров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7.</w:t>
              <w:tab/>
              <w:t xml:space="preserve"> Осуществлять деятельность аниматор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-2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-2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культурно-досуговой работы с населением региона, в том числе с детьми и подростками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сценариев, организации, постановки, художественно-технического и музыкального оформления культурно-досуговых программ;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сценариев, организации, постановки, художественно-технического и музыкального оформления культурно-досуговых программ;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сценариев, организации, постановки, художественно-технического и музыкального оформления культурно-досуговых программ;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игровых форм и программ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176" w:right="-2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8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сценариев, организации, постановки, художественно-технического и музыкального оформления культурно-досуговых программ;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игровых форм и программ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176" w:right="-2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34" w:right="-24" w:hanging="1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34" w:right="-24" w:hanging="1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культурно-досуговую деятельность в культурно-досуговых и образовательных учрежде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ть консультационно-методическую помощь по вопросам организации культурно-досугов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уководство структурным подразделением культурно-досугового учрежд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свою речь в соответствии с языковыми, коммуникативными и этическими нормам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свою речь с точки зрения ее нормативности, уместности и целесообразности, устранять ошибки и недочеты в своей устной реч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ться со слушателями и зрителям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кламу в целях популяризации учреждения культуры и его услу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, подготавливать и проводить рекламное мероприятие культурно-досуговой деятельности, использовать возможности выразительных средств реклам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связи с общественностью в работе культурно-досугового учрежден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вать и поддерживать положительный имидж учреждения культуры и его работников;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176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атывать сценарии культурно-досуговых программ, осуществлять их постановку, использовать разнообразный материал при подготовке сценариев;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34" w:right="-24" w:hanging="17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5" w:leader="none"/>
              </w:tabs>
              <w:spacing w:lineRule="auto" w:line="240" w:before="0" w:after="0"/>
              <w:ind w:left="220" w:hanging="24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роводить репетиционную работу с участниками культурно-досуговой программы;</w:t>
            </w:r>
          </w:p>
          <w:p>
            <w:pPr>
              <w:pStyle w:val="Normal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художественно-техническое и музыкальное оформление культурно-досуговых программ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техническое световое и звуковое оборудование, подготовить фонограмму;</w:t>
            </w:r>
          </w:p>
          <w:p>
            <w:pPr>
              <w:pStyle w:val="Normal"/>
              <w:tabs>
                <w:tab w:val="clear" w:pos="708"/>
                <w:tab w:val="left" w:pos="232" w:leader="none"/>
                <w:tab w:val="left" w:pos="743" w:leader="none"/>
              </w:tabs>
              <w:autoSpaceDE w:val="false"/>
              <w:spacing w:lineRule="auto" w:line="240" w:before="0" w:after="0"/>
              <w:ind w:left="213" w:right="-24" w:hanging="17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досуговую работу с детьми и подростк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и проводить игровую форму с различными возрастными категориями нас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14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ывать анимационную работу, подготавливать и проводить с населением различные игровые, конкурсные и другие программы;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37" w:leader="none"/>
                <w:tab w:val="left" w:pos="318" w:leader="none"/>
                <w:tab w:val="left" w:pos="344" w:leader="none"/>
              </w:tabs>
              <w:autoSpaceDE w:val="false"/>
              <w:spacing w:lineRule="auto" w:line="240" w:before="0" w:after="0"/>
              <w:ind w:left="141" w:right="-24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14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роводить репетиционную работу с участниками культурно-досуговой программы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37" w:leader="none"/>
                <w:tab w:val="left" w:pos="318" w:leader="none"/>
                <w:tab w:val="left" w:pos="344" w:leader="none"/>
              </w:tabs>
              <w:autoSpaceDE w:val="false"/>
              <w:spacing w:lineRule="auto" w:line="240" w:before="0" w:after="0"/>
              <w:ind w:left="141" w:right="-2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досуговую работу с детьми и подростк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и проводить игровую форму с различными возрастными категориями нас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14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ывать анимационную работу, подготавливать и проводить с населением различные игровые, конкурсные и другие программы;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37" w:leader="none"/>
                <w:tab w:val="left" w:pos="318" w:leader="none"/>
                <w:tab w:val="left" w:pos="344" w:leader="none"/>
              </w:tabs>
              <w:autoSpaceDE w:val="false"/>
              <w:spacing w:lineRule="auto" w:line="240" w:before="0" w:after="0"/>
              <w:ind w:left="141" w:right="-2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34" w:right="-24" w:hanging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и этапы культурно-досуговой деятельности в России и в своем регионе; основные направления, формы и тенденции развития культурно-досуговой деятельности; теоретические основы, общие и частные методики организации культурно-досугов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ринципы работы с детьми и подростками; основные этапы развития досуговой работы с детьми и подростками; специфику досуговой работы с детьми и подростками с учетом их возрастных особенностей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рекламы, рекламных средст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кламных мероприятий, цели рекламных кампаний и их планирование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рные и режиссерские основы реклам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у подготовки, проведения и анализа рекламного мероприят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/>
            </w:pPr>
            <w:r>
              <w:rPr>
                <w:rFonts w:cs="Times New Roman" w:ascii="Times New Roman" w:hAnsi="Times New Roman"/>
              </w:rPr>
              <w:t>сущность, значение и цели связи с общественностью(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и внутренние коммуникации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собенности проведения мероприятия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миджа, его характеристики и компонен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культуры речи, орфоэпические нормы русского литературного языка, фонетические средства языковой выразительности, систему речевого тренинга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теории драмы; специфику драматургии культурно-досуговых программ; методы создания сценариев; специфику работы над сценарием культурно-досуговой программ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теории и практики режиссуры; особенности режиссуры культурно-досуговых программ; сущность режиссерского замысла; приемы активизации зрителей; специфику выразительных средств;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176" w:right="-24" w:hanging="2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е основы, виды и формы анимацион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ую методику организации анимационной деятельности в культурно-досуговых учреждениях и на открытых площадк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и подготовки и проведения анимационных программ (игровых, конкурсных, дискотек и др.) для различных групп насел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176" w:right="-24" w:hanging="2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и способы художественного оформления культурно-досуговых программ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у музыкального языка, выразительные средства музыки, основные музыкальные жанры и формы, методы музыкального оформления культурно-досуговых программ, технику безопас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ю технических средств; типы звуковоспроизводящей, осветительной и проекционной аппаратуры, принципы ее использования в культурно-досуговых программах; методы создания фонограмм;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360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е основы игровой деятельности; особенности использования игровых форм досуга с учетом возрастных особенностей населения; значение игры в развитии детей; виды, формы, технологию подготовки и проведения игры;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176" w:right="-24" w:hanging="2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е основы, виды и формы анимацион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ую методику организации анимационной деятельности в культурно-досуговых учреждениях и на открытых площадк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и подготовки и проведения анимационных программ (игровых, конкурсных, дискотек и др.) для различных групп населения;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е основы, виды и формы анимацион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ую методику организации анимационной деятельности в культурно-досуговых учреждениях и на открытых площадк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  <w:tab w:val="left" w:pos="318" w:leader="none"/>
              </w:tabs>
              <w:spacing w:lineRule="auto" w:line="240" w:before="0" w:after="0"/>
              <w:ind w:left="176" w:hanging="21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и подготовки и проведения анимационных программ (игровых, конкурсных, дискотек и др.) для различных групп населения;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М. 03. Менеджмент в социально-культурной сфере</w:t>
      </w:r>
    </w:p>
    <w:p>
      <w:pPr>
        <w:pStyle w:val="TextBody"/>
        <w:spacing w:lineRule="auto" w:line="240" w:before="0" w:after="0"/>
        <w:ind w:right="74" w:firstLine="7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3.1. Обеспечивать эффективное функционирование и развитие учреждения социально-культурной сферы.</w:t>
      </w:r>
    </w:p>
    <w:p>
      <w:pPr>
        <w:pStyle w:val="TextBody"/>
        <w:spacing w:lineRule="auto" w:line="240" w:before="0" w:after="0"/>
        <w:ind w:right="74" w:firstLine="7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3.2. Использовать знание в области предпринимательства в профессиональной деятельности.</w:t>
      </w:r>
    </w:p>
    <w:p>
      <w:pPr>
        <w:pStyle w:val="TextBody"/>
        <w:spacing w:lineRule="auto" w:line="240" w:before="0" w:after="0"/>
        <w:ind w:right="74" w:firstLine="7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3.3. Участвовать в финансово-хозяйственной деятельности учреждений социально-культурной сферы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74" w:hanging="0"/>
        <w:jc w:val="both"/>
        <w:rPr/>
      </w:pPr>
      <w:r>
        <w:rPr>
          <w:rFonts w:cs="Times New Roman" w:ascii="Times New Roman" w:hAnsi="Times New Roman"/>
        </w:rPr>
        <w:tab/>
        <w:t>П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3.4. Работать с коллективом исполнителей, соблюдать принципы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организации труд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74" w:hanging="0"/>
        <w:jc w:val="both"/>
        <w:rPr/>
      </w:pPr>
      <w:r>
        <w:rPr>
          <w:rFonts w:cs="Times New Roman" w:ascii="Times New Roman" w:hAnsi="Times New Roman"/>
        </w:rPr>
        <w:tab/>
        <w:t>П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3.5. Использовать  информационные  и  телекоммуникационные  технологии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в профессиональных целях.</w:t>
      </w:r>
    </w:p>
    <w:p>
      <w:pPr>
        <w:pStyle w:val="TextBody"/>
        <w:spacing w:lineRule="auto" w:line="240" w:before="0" w:after="0"/>
        <w:ind w:right="74" w:firstLine="7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3.6. Соблюдать этические и правовые нормы в сфере профессиональной деятельност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/>
      </w:pPr>
      <w:r>
        <w:rPr/>
        <w:t>В результате изучения профессионального модуля обучающийся должен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66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ть практический опыт:</w:t>
            </w:r>
          </w:p>
          <w:p>
            <w:pPr>
              <w:pStyle w:val="ConsPlus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а учреждением (организацией) культуры (структурным подразделением), составления планов и отчетов его работы;</w:t>
            </w:r>
          </w:p>
          <w:p>
            <w:pPr>
              <w:pStyle w:val="ConsPlus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и документов бухгалтерского учета;</w:t>
            </w:r>
          </w:p>
          <w:p>
            <w:pPr>
              <w:pStyle w:val="ConsPlus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с прикладными компьютерными программами;</w:t>
            </w:r>
          </w:p>
          <w:p>
            <w:pPr>
              <w:pStyle w:val="ConsPlusNormal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с нормативно-правовой документацией.</w:t>
            </w:r>
          </w:p>
        </w:tc>
      </w:tr>
      <w:tr>
        <w:trPr>
          <w:trHeight w:val="35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нормативно-управленческую информацию в своей деятельности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ть, анализировать и оценивать работу коллектива исполнителей, учреждения (организации) культуры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оптимальные варианты при решении управленческих и хозяйственных задач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ы и отчеты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организационные задачи, стоящие перед коллективом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онтроль за работой кадров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документы бухгалтерского учета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ограммное обеспечение в профессиональной деятельности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компьютеры и телекоммуникационные средства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нормативные правовые документы в работе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щать свои права в соответствии с трудовым законодательством;</w:t>
            </w:r>
          </w:p>
          <w:p>
            <w:pPr>
              <w:pStyle w:val="ConsPlusNormal"/>
              <w:numPr>
                <w:ilvl w:val="0"/>
                <w:numId w:val="16"/>
              </w:numPr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сотрудничество с органами правопорядка и социальной защиты населения.</w:t>
            </w:r>
          </w:p>
        </w:tc>
      </w:tr>
      <w:tr>
        <w:trPr>
          <w:trHeight w:val="35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ность и характерные черты современного менеджмента, внешнюю и внутреннюю среду организации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менеджмента, стратегические и тактические планы в системе менеджмент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у организации, систему методов управления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организации работы коллектива исполнителей, роль мотивации и потребностей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 принятия и реализации управленческих решений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руководства (единоначалие и партнерство), стили руководств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менеджмента в социально-культурной сфере, систему и структуру управления культурой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управленческой деятельности в сфере культуры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и задачи управления учреждениями (организациями) культуры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организации и анализ работы коллектива исполнителей и учреждения (организации) культуры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у управления трудовыми ресурсами, планирование потребности в трудовых ресурсах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отбора кадров, профессиональной ориентации и социальной адаптации в коллективе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и оценки результатов деятельности, контроля за деятельностью кадров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и принципы маркетинга, рынок как объект маркетинга, сегментацию рынк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ть маркетинговой деятельности учреждения (организации) культуры, поиск рыночной ниши, правила создания новых услуг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вую и сбытовую политику учреждения (организации), цели и виды продвижения услуг, способы стимулирования сбыта, значение рекламы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егическое маркетинговое планирование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дательные и нормативные акты Российской Федерации по бухгалтерскому учету и аудиту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бухгалтерского учета, его виды и задачи, объекты учет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учетные документы, их реквизиты, сводную учетную документацию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 регулирования бухгалтерского учет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и сроки проведения инвентаризации имущества и обязательств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формы бухгалтерской отчетности, периодичность, адреса и сроки ее представления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хранения документов бухгалтерского учет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ринципы, методы и свойства информационных и телекоммуникационных технологий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ладное программное обеспечение и информационные ресурсы профессиональной деятельности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и использования сети Интернет и других сетей в профессиональной деятельности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ю и современное состояние законодательства о культуре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законодательные акты и другие нормативные документы, регулирующие трудовые отношения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а и обязанности работников социально-культурной сферы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овые принципы деятельности учреждений (организаций) социально-культурной сферы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560"/>
        <w:gridCol w:w="2559"/>
        <w:gridCol w:w="2557"/>
        <w:gridCol w:w="2557"/>
        <w:gridCol w:w="2563"/>
      </w:tblGrid>
      <w:tr>
        <w:trPr>
          <w:tblHeader w:val="true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1. </w:t>
            </w:r>
          </w:p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эффективное функционирование и развитие учреждения социально-культурной сферы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72" w:firstLine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2. </w:t>
            </w:r>
          </w:p>
          <w:p>
            <w:pPr>
              <w:pStyle w:val="TextBody"/>
              <w:spacing w:lineRule="auto" w:line="240" w:before="0" w:after="0"/>
              <w:ind w:right="72" w:firstLine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знание в области предпринимательства в профессиональной деятельност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3. </w:t>
            </w:r>
          </w:p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финансово-хозяйственной деятельности учреждений социально-культурной сферы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К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4.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ть с коллективом исполнителей, соблюдать принципы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и труд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К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5.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ьзовать  информационные  и  телекоммуникационные  технологии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фессиональных целях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72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6. </w:t>
            </w:r>
          </w:p>
          <w:p>
            <w:pPr>
              <w:pStyle w:val="TextBody"/>
              <w:spacing w:lineRule="auto" w:line="240" w:before="0" w:after="0"/>
              <w:ind w:right="72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этические и правовые нормы в сфере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-2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ть практический опыт:</w:t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-2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а учреждением (организацией) культуры (структурным подразделением), составления планов и отчетов его рабо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57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а учреждением (организацией) культуры (структурным подразделением), составления планов и отчетов его рабо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а учреждением (организацией) культуры (структурным подразделением), составления планов и отчетов его работы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и документов бухгалтерского уче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а учреждением (организацией) культуры (структурным подразделением), составления планов и отчетов его работы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с нормативно-правовой документацие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с прикладными компьютерными программам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142" w:right="-2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18" w:leader="none"/>
              </w:tabs>
              <w:autoSpaceDE w:val="false"/>
              <w:spacing w:lineRule="auto" w:line="240" w:before="0" w:after="0"/>
              <w:ind w:left="142" w:right="-24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с нормативно-правовой документацией</w:t>
            </w:r>
          </w:p>
        </w:tc>
      </w:tr>
      <w:tr>
        <w:trPr/>
        <w:tc>
          <w:tcPr>
            <w:tcW w:w="15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нормативно-управленческую информацию в своей деятельности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ть, анализировать и оценивать работу коллектива исполнителей, учреждения (организации) культуры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оптимальные варианты при решении управленческих и хозяйственных задач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ы и отчеты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организационные задачи, стоящие перед коллективом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щать свои права в соответствии с трудовым законодательством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сотрудничество с органами правопорядка и социальной защиты населения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оптимальные варианты при решении управленческих и хозяйственных задач;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318" w:leader="none"/>
              </w:tabs>
              <w:autoSpaceDE w:val="false"/>
              <w:spacing w:lineRule="auto" w:line="240" w:before="0" w:after="0"/>
              <w:ind w:left="142" w:right="-24" w:hanging="142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оптимальные варианты при решении управленческих и хозяйственных задач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ы и отчеты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документы бухгалтерского уче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142" w:right="-2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ть, анализировать и оценивать работу коллектива исполнителей, учреждения (организации) культуры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организационные задачи, стоящие перед коллективом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онтроль за работой кадров</w:t>
            </w:r>
          </w:p>
          <w:p>
            <w:pPr>
              <w:pStyle w:val="Style18"/>
              <w:tabs>
                <w:tab w:val="clear" w:pos="708"/>
                <w:tab w:val="left" w:pos="232" w:leader="none"/>
                <w:tab w:val="left" w:pos="284" w:leader="none"/>
              </w:tabs>
              <w:autoSpaceDE w:val="false"/>
              <w:spacing w:lineRule="auto" w:line="240" w:before="0" w:after="0"/>
              <w:ind w:left="142" w:right="-24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ограммное обеспечение в профессиональной деятельности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компьютеры и телекоммуникационные средства;</w:t>
            </w:r>
          </w:p>
          <w:p>
            <w:pPr>
              <w:pStyle w:val="Style18"/>
              <w:tabs>
                <w:tab w:val="clear" w:pos="708"/>
                <w:tab w:val="left" w:pos="237" w:leader="none"/>
                <w:tab w:val="left" w:pos="284" w:leader="none"/>
              </w:tabs>
              <w:autoSpaceDE w:val="false"/>
              <w:spacing w:lineRule="auto" w:line="240" w:before="0" w:after="0"/>
              <w:ind w:left="142" w:right="-24" w:hanging="142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нормативно-управленческую информацию в своей деятельности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нормативные правовые документы в работе;</w:t>
            </w:r>
          </w:p>
          <w:p>
            <w:pPr>
              <w:pStyle w:val="ConsPlus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щать свои права в соответствии с трудовым законодательством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237" w:leader="none"/>
                <w:tab w:val="left" w:pos="284" w:leader="none"/>
              </w:tabs>
              <w:autoSpaceDE w:val="false"/>
              <w:spacing w:lineRule="auto" w:line="240" w:before="0" w:after="0"/>
              <w:ind w:left="142" w:right="-24" w:hanging="14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отрудничество с органами правопорядка и социальной защиты населения.</w:t>
            </w:r>
          </w:p>
        </w:tc>
      </w:tr>
      <w:tr>
        <w:trPr/>
        <w:tc>
          <w:tcPr>
            <w:tcW w:w="15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-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ность и характерные черты современного менеджмента, внешнюю и внутреннюю среду организации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менеджмента, стратегические и тактические планы в системе менеджмента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у организации, систему методов управл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организации работы коллектива исполнителей, роль мотивации и потребносте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 принятия и реализации управленческих решен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руководства (единоначалие и партнерство), стили руководства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менеджмента в социально-культурной сфере, систему и структуру управления культуро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управленческой деятельности в сфере культуры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и задачи управления учреждениями (организациями) культур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и принципы маркетинга, рынок как объект маркетинга, сегментацию рынка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ть маркетинговой деятельности учреждения (организации) культуры, поиск рыночной ниши, правила создания новых услуг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вую и сбытовую политику учреждения (организации), цели и виды продвижения услуг, способы стимулирования сбыта, значение рекламы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егическое маркетинговое планировани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дательные и нормативные акты Российской Федерации по бухгалтерскому учету и аудиту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бухгалтерского учета, его виды и задачи, объекты учета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учетные документы, их реквизиты, сводную учетную документацию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 регулирования бухгалтерского учета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и сроки проведения инвентаризации имущества и обязательств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формы бухгалтерской отчетности, периодичность, адреса и сроки ее представл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хранения документов бухгалтерского уче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организации и анализ работы коллектива исполнителей и учреждения (организации) культуры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у управления трудовыми ресурсами, планирование потребности в трудовых ресурсах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отбора кадров, профессиональной ориентации и социальной адаптации в коллективе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и оценки результатов деятельности, контроля за деятельностью кадр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ринципы, методы и свойства информационных и телекоммуникационных технолог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ладное программное обеспечение и информационные ресурсы профессиональной деятельности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и использования сети Интернет и других сетей в профессиональной деятельно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ю и современное состояние законодательства о культуре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законодательные акты и другие нормативные документы, регулирующие трудовые отнош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а и обязанности работников социально-культурной сферы;</w:t>
            </w:r>
          </w:p>
          <w:p>
            <w:pPr>
              <w:pStyle w:val="Style18"/>
              <w:numPr>
                <w:ilvl w:val="0"/>
                <w:numId w:val="14"/>
              </w:numPr>
              <w:tabs>
                <w:tab w:val="clear" w:pos="708"/>
                <w:tab w:val="left" w:pos="237" w:leader="none"/>
                <w:tab w:val="left" w:pos="284" w:leader="none"/>
              </w:tabs>
              <w:autoSpaceDE w:val="false"/>
              <w:spacing w:lineRule="auto" w:line="240" w:before="0" w:after="0"/>
              <w:ind w:left="0" w:right="-2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принципы деятельности учреждений (организаций) социально-культурной сфер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8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8:25:00Z</dcterms:created>
  <dc:creator>user</dc:creator>
  <dc:description/>
  <dc:language>en-US</dc:language>
  <cp:lastModifiedBy>Юлия</cp:lastModifiedBy>
  <cp:lastPrinted>2016-12-08T18:59:00Z</cp:lastPrinted>
  <dcterms:modified xsi:type="dcterms:W3CDTF">2018-01-11T18:27:00Z</dcterms:modified>
  <cp:revision>4</cp:revision>
  <dc:subject/>
  <dc:title/>
</cp:coreProperties>
</file>